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TERM 1 WEEK 6 HOMEWORK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SIRO: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What does the CSIRO stand for and what is the CSIRO’s purpose? </w:t>
      </w:r>
    </w:p>
    <w:p>
      <w:pPr>
        <w:pStyle w:val="ListParagraph"/>
        <w:ind w:left="1080" w:hanging="0"/>
        <w:rPr>
          <w:rFonts w:ascii="Bookman Old Style" w:hAnsi="Bookman Old Style" w:cs="Arial"/>
          <w:bCs/>
          <w:szCs w:val="26"/>
        </w:rPr>
      </w:pPr>
      <w:r>
        <w:rPr>
          <w:rFonts w:cs="Arial" w:ascii="Bookman Old Style" w:hAnsi="Bookman Old Style"/>
          <w:bCs/>
          <w:szCs w:val="26"/>
        </w:rPr>
        <w:t>Commonwealth Scientific and Industrial Research Organization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Arial" w:ascii="Bookman Old Style" w:hAnsi="Bookman Old Style"/>
          <w:bCs/>
          <w:szCs w:val="26"/>
        </w:rPr>
        <w:t xml:space="preserve">Its purpose is to invent investigate research and do most things related to science. 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is DNA in your own words?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DNA is the instructions what you are built of its you your genes and your cells 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What is your opinion of genetically modified foods? We can chat about this one in class. 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Name 5 different types of scientist.</w:t>
      </w:r>
    </w:p>
    <w:p>
      <w:pPr>
        <w:pStyle w:val="ListParagraph"/>
        <w:tabs>
          <w:tab w:val="clear" w:pos="720"/>
          <w:tab w:val="left" w:pos="1280" w:leader="none"/>
        </w:tabs>
        <w:ind w:left="1080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rchaeologists</w:t>
      </w:r>
    </w:p>
    <w:p>
      <w:pPr>
        <w:pStyle w:val="ListParagraph"/>
        <w:tabs>
          <w:tab w:val="clear" w:pos="720"/>
          <w:tab w:val="left" w:pos="1280" w:leader="none"/>
        </w:tabs>
        <w:ind w:left="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</w:t>
      </w:r>
      <w:r>
        <w:rPr>
          <w:rFonts w:cs="Bookman Old Style" w:ascii="Bookman Old Style" w:hAnsi="Bookman Old Style"/>
          <w:szCs w:val="28"/>
        </w:rPr>
        <w:t>Ecologists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Astronomers</w:t>
      </w:r>
    </w:p>
    <w:p>
      <w:pPr>
        <w:pStyle w:val="ListParagraph"/>
        <w:ind w:left="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Cs w:val="28"/>
        </w:rPr>
        <w:t>Physicists</w:t>
      </w:r>
    </w:p>
    <w:p>
      <w:pPr>
        <w:pStyle w:val="ListParagraph"/>
        <w:ind w:left="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Verdana" w:ascii="Bookman Old Style" w:hAnsi="Bookman Old Style"/>
        </w:rPr>
        <w:t>Ichthyologists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IS: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does it stand for?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Australian Institute of sport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Why was it originally created? When was it created?  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It was built as a result of Australia’s poor performance in the 1976 Montreal Olympics. I think it was erected in 1981.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How are you able to become part of the AIS?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Name 5 sports that train at the AIS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1.Basketball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2.Hockey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3.Cricket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4.Volleyball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5.Swimming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Name 5 famous Australian athletes who have trained at the AIS?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At what age do female gymnasts usually begin training at the AIS? Why are they so young?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ustralian War Memorial: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is the Australian War Memorial and why is it so important?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is the Roll of Honour at the War Memorial? What do the Poppies represent?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Everyone who has served for Australia(or ww1) in war and died.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Poppies were the plant that grew with the blood of comrades that had died.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When is the Special Closing ceremony held and how often? Hint: We were there for it.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is the Victorian Cross? Name one of the two most recent Victoria Cross recipients.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Mark Donaldson and Arthur Wheatley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is the Research Centre at the War Memorial and why is this so important?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Because without it it would be very difficult to find people.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What are the opening hours of the War Memorial, or can you simply visit any time? 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It’s open from 10-5 daily exept on Christmas day(entry is free to the museum)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was your favourite section of the Memorial? Why?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Is everything which was collected from our Wars, on display at the War Memorial? Why or why not?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What is the Tomb of the Unknown Soldier? Who does this soldier represent?</w:t>
      </w:r>
    </w:p>
    <w:p>
      <w:pPr>
        <w:pStyle w:val="ListParagraph"/>
        <w:ind w:left="1080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People who have died at war for Australia</w:t>
      </w:r>
    </w:p>
    <w:p>
      <w:pPr>
        <w:pStyle w:val="Normal"/>
        <w:rPr>
          <w:rFonts w:ascii="AppleGothic" w:hAnsi="AppleGothic" w:eastAsia="AppleGothic" w:cs="Bookman Old Style"/>
          <w:sz w:val="20"/>
          <w:szCs w:val="20"/>
          <w:lang w:val="en-AU"/>
        </w:rPr>
      </w:pPr>
      <w:r>
        <w:rPr>
          <w:rFonts w:eastAsia="AppleGothic" w:cs="Bookman Old Style" w:ascii="AppleGothic" w:hAnsi="AppleGothic"/>
          <w:sz w:val="20"/>
          <w:szCs w:val="20"/>
          <w:lang w:val="en-AU"/>
        </w:rPr>
      </w:r>
    </w:p>
    <w:sectPr>
      <w:type w:val="nextPage"/>
      <w:pgSz w:w="12240" w:h="15840"/>
      <w:pgMar w:left="1800" w:right="180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AppleGothic">
    <w:charset w:val="01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12:00Z</dcterms:created>
  <dc:creator>Emily Turnbull</dc:creator>
  <dc:description/>
  <cp:keywords/>
  <dc:language>en-US</dc:language>
  <cp:lastModifiedBy>Lane Family</cp:lastModifiedBy>
  <cp:lastPrinted>2011-03-11T08:34:00Z</cp:lastPrinted>
  <dcterms:modified xsi:type="dcterms:W3CDTF">2011-03-17T10:06:00Z</dcterms:modified>
  <cp:revision>10</cp:revision>
  <dc:subject/>
  <dc:title/>
</cp:coreProperties>
</file>